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69185541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380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фут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 xml:space="preserve">з футболу серед команд Ліги учасників АТО на «Кубок героїв АТО»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зон – 2021 року</w:t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ind w:firstLine="708"/>
        <w:rPr/>
      </w:pPr>
      <w:r>
        <w:rPr>
          <w:szCs w:val="28"/>
        </w:rPr>
        <w:t xml:space="preserve">1. Провести в м. Суми з 05 до 10 вересня 2021 року навчально-тренувальний збір зі спеціальної підготовки команді з футболу Ліги учасників АТО на «Кубок героїв АТО»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зон – 2021 року у складі 16 спортсменів </w:t>
        <w:br/>
        <w:t>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5 448,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члена Асоціації футболу Сумської області Феденка Є.Г., </w:t>
      </w:r>
      <w:r>
        <w:rPr>
          <w:szCs w:val="28"/>
        </w:rPr>
        <w:t xml:space="preserve">визначивши його відповідальним за дотримання учасниками заходу правил безпеки під час проведення змагань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3 вересня 2021 року </w:t>
      </w:r>
      <w:r>
        <w:rPr>
          <w:b w:val="false"/>
          <w:szCs w:val="28"/>
        </w:rPr>
        <w:t>№ 380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зі спеціальної підготовки команди </w:t>
      </w:r>
      <w:r>
        <w:rPr>
          <w:b/>
          <w:szCs w:val="28"/>
        </w:rPr>
        <w:t xml:space="preserve">з футболу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szCs w:val="28"/>
        </w:rPr>
        <w:t xml:space="preserve">серед команд Ліги учасників АТО на «Кубок героїв АТО»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езон – 2021 рок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05 – 10.09.2021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. Благодарний Олександр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2. Вельбой Іван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3. Волков Дмитро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4. Забарний Дмитро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5. Калініченко Олександр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6. Кирилін Серг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7. Колодяжний В’ячеслав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8. Майдан Владислав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9. Мозговий Юр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0. Остапенко Олег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1. Подлєсний Володими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2. Репецький Іго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3. Ромась Євген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4. Скітєйкін Олекс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5. Скрипченко Андрій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6. Фурманець Євгеній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7. Феденко Є.Г. – трене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06:00Z</dcterms:created>
  <dc:creator>Виталий</dc:creator>
  <dc:description/>
  <cp:keywords/>
  <dc:language>en-US</dc:language>
  <cp:lastModifiedBy>Admin</cp:lastModifiedBy>
  <cp:lastPrinted>2021-09-03T12:10:00Z</cp:lastPrinted>
  <dcterms:modified xsi:type="dcterms:W3CDTF">2021-09-03T09:10:00Z</dcterms:modified>
  <cp:revision>5</cp:revision>
  <dc:subject/>
  <dc:title> </dc:title>
</cp:coreProperties>
</file>